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7698974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7618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5204443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842134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