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333759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39278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1185936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15964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