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</w:t>
        <w:tab/>
        <w:t>Îïèñàíèå ñèñòåì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</w:t>
        <w:tab/>
        <w:t>Ââåäåíèå â ñèñòåìíóþ ôèëîñîôèþ T.D.T.</w:t>
        <w:tab/>
        <w:t>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1.</w:t>
        <w:tab/>
        <w:t>Óäàëåííàÿ äèàãíîñòèêà è êîíôèãóðàöèÿ</w:t>
        <w:tab/>
        <w:t>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2.</w:t>
        <w:tab/>
        <w:t>DCC - ñåòåâîé êîìïüþòåð</w:t>
        <w:tab/>
        <w:t>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3.</w:t>
        <w:tab/>
        <w:t>SP Single PAD - îäíîïðîöåññîðíûé ÏÀÄ</w:t>
        <w:tab/>
        <w:t>I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</w:t>
        <w:tab/>
        <w:t>Óäàëåííûé ïðîöåññîð</w:t>
        <w:tab/>
        <w:t>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1.</w:t>
        <w:tab/>
        <w:t>Ñâÿçü ñ óäàëåííûì ïðîöåññîðîì</w:t>
        <w:tab/>
        <w:t>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2.</w:t>
        <w:tab/>
        <w:t>Êîíôèãóðàöèÿ óäàëåííîãî ïðîöåññîðà</w:t>
        <w:tab/>
        <w:t>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3.</w:t>
        <w:tab/>
        <w:t>Ñòàòèñòè÷åñêàÿ ôóíêöèÿ óäàëåííîãî ïðîöåññîðà</w:t>
        <w:tab/>
        <w:t>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4.</w:t>
        <w:tab/>
        <w:t>Óäàëåííûé ïðîöåññîð ñ ìîäóëåì CMOS-Storage (256 ÊÁ)</w:t>
        <w:tab/>
        <w:t>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5.</w:t>
        <w:tab/>
        <w:t>Ïðîãðàììîçàâèñèìàÿ íàñòðîéêà àïïàðàòóðû è èíäèêàöèÿ</w:t>
        <w:tab/>
        <w:t>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</w:t>
        <w:tab/>
        <w:t>Êîìàíäíûé ÿçûê è óïðàâëåíèå àäðåñàìè</w:t>
        <w:tab/>
        <w:t>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1.</w:t>
        <w:tab/>
        <w:t>Êîìàíäíûé ÿçûê</w:t>
        <w:tab/>
        <w:t>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1.1.</w:t>
        <w:tab/>
        <w:t>Êîìàíäû ñèñòåìíîãî àäìèíèñòðàòèâíîãî óïðàâëåíèÿ</w:t>
        <w:tab/>
        <w:t>I.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</w:t>
        <w:tab/>
        <w:t>Óïðàâëåíèå àäðåñàìè è êîíöåïöèÿ çàùèòû äàííûõ</w:t>
        <w:tab/>
        <w:t>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1.</w:t>
        <w:tab/>
        <w:t>Âûçîâ ïî ñîêðàùåííîìó àäðåñó (“êîðîòêèé âûçîâ”)</w:t>
        <w:tab/>
        <w:t>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2.</w:t>
        <w:tab/>
        <w:t>Çàùèòà äàííûõ ïîñðåäñòâîì êîíòðîëÿ äîñòóïà</w:t>
        <w:tab/>
        <w:t>I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3.</w:t>
        <w:tab/>
        <w:t>Êîíôèãóðàöèÿ ïîäñèñòåìû óïðàâëåíèÿ àäðåñàìè</w:t>
        <w:tab/>
        <w:t>I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</w:t>
        <w:tab/>
        <w:t>Ìàðøðóòèçàöèÿ</w:t>
        <w:tab/>
        <w:t>I.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.</w:t>
        <w:tab/>
        <w:t>Îáùèå ïîëîæåíèÿ</w:t>
        <w:tab/>
        <w:t>I.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2.</w:t>
        <w:tab/>
        <w:t>Ôèêñèðîâàííàÿ ìàðøðóòèçàöèÿ</w:t>
        <w:tab/>
        <w:t>I.2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3.</w:t>
        <w:tab/>
        <w:t>Ìàðøðóòèçàöèÿ ïî ïîëþ äàííûõ ïîëüçîâàòåëÿ</w:t>
        <w:tab/>
        <w:t>I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4.</w:t>
        <w:tab/>
        <w:t>Ìàðøðóòèçàöèÿ ïî âûçûâàþùåìó íîìåðó</w:t>
        <w:tab/>
        <w:t>I.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5.</w:t>
        <w:tab/>
        <w:t>Ìàðøðóòèçàöèÿ ïî âûçûâàåìîìó íîìåðó</w:t>
        <w:tab/>
        <w:t>I.2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6.</w:t>
        <w:tab/>
        <w:t>Ìàðøðóòèçàöèÿ ïî ïîäàäðåñàì</w:t>
        <w:tab/>
        <w:t>I.2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7.</w:t>
        <w:tab/>
        <w:t>Îòîáðàæåíèå òàáëèöû ìàðøðóòèçàöèè</w:t>
        <w:tab/>
        <w:t>I.2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8.</w:t>
        <w:tab/>
        <w:t>Óñòàíîâêà ìàðøðóòèçàöèè</w:t>
        <w:tab/>
        <w:t>I.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9.</w:t>
        <w:tab/>
        <w:t>Àëüòåðíàòèâíàÿ ìàðøðóòèçàöèÿ</w:t>
        <w:tab/>
        <w:t>I.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0.</w:t>
        <w:tab/>
        <w:t>Ìàðøðóòèçàöèÿ ïî ÷àñòè ïîëÿ äàííûõ ïîëüçîâàòåëÿ</w:t>
        <w:tab/>
        <w:t>I.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1.</w:t>
        <w:tab/>
        <w:t>Êîíôèãóðàöèÿ ïîñòîÿííûõ âèðòóàëüíûõ êàíàëîâ (ÏÂÊ)</w:t>
        <w:tab/>
        <w:t>I.3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2.</w:t>
        <w:tab/>
        <w:t>Ñòàòóñ ñîåäèíåíèÿ</w:t>
        <w:tab/>
        <w:t>I.3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</w:t>
        <w:tab/>
        <w:t>Îïèñàíèå àïïàðàòóð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</w:t>
        <w:tab/>
        <w:t>Îïèñàíèå àïïàðàòóðû Single PAD</w:t>
        <w:tab/>
        <w:t>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1.</w:t>
        <w:tab/>
        <w:t>Îáùèå ïîëîæåíèÿ</w:t>
        <w:tab/>
        <w:t>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2.</w:t>
        <w:tab/>
        <w:t>Êîíñòðóêöèÿ</w:t>
        <w:tab/>
        <w:t>I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</w:t>
        <w:tab/>
        <w:t>ÖÏ-áëîêè</w:t>
        <w:tab/>
        <w:t>II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1.</w:t>
        <w:tab/>
        <w:t>Ñíÿòèå èëè çàìåíà ÖÏ-áëîêîâ</w:t>
        <w:tab/>
        <w:t>II.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2.</w:t>
        <w:tab/>
        <w:t>Çíà÷åíèå ïåðåìû÷åê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3.</w:t>
        <w:tab/>
        <w:t>Çíà÷åíèå DIP-ïåðåêëþ÷àòåëåé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4.</w:t>
        <w:tab/>
        <w:t>Çíà÷åíèå ñâåòîäèîäíûõ èííäèêàòîðîâ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</w:t>
        <w:tab/>
        <w:t>Èíòåðôåéñíûå áëîêè</w:t>
        <w:tab/>
        <w:t>I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1.</w:t>
        <w:tab/>
        <w:t>Îáùèå ïîëîæåíèÿ</w:t>
        <w:tab/>
        <w:t>I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2.</w:t>
        <w:tab/>
        <w:t>Ñíÿòèå èëè çàìåíà èíòåðôåéñíûõ áëîêîâ</w:t>
        <w:tab/>
        <w:t>I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5.</w:t>
        <w:tab/>
        <w:t>Èíòåðôåéñíûé áëîê Õ.21 bis (RS232C/V.24)</w:t>
        <w:tab/>
        <w:t>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5.1.</w:t>
        <w:tab/>
        <w:t>Ôèçè÷åñêàÿ íàñòðîéêà èíòåðôåéñà</w:t>
        <w:tab/>
        <w:t>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6.</w:t>
        <w:tab/>
        <w:t>Èíòåðôåéñíûé áëîê Õ.21</w:t>
        <w:tab/>
        <w:t>II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</w:t>
        <w:tab/>
        <w:t>Îïèñàíèå àïïàðàòíûõ ñðåäñòâ ñâÿçíîãî ïðîöåññîðà äàííûõ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1.</w:t>
        <w:tab/>
        <w:t>Îáùèå ñâåäåíèÿ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2.</w:t>
        <w:tab/>
        <w:t>Êîíñòðóêöèÿ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</w:t>
        <w:tab/>
        <w:t>ÖÏ-áëîêè</w:t>
        <w:tab/>
        <w:t>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1.</w:t>
        <w:tab/>
        <w:t>ÖÏ-áëîê óäàëåííîãî ïðîöåññîðà</w:t>
        <w:tab/>
        <w:t>I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2.</w:t>
        <w:tab/>
        <w:t>Ñíÿòèå èëè çàìåíà ÖÏ-áëîêîâ</w:t>
        <w:tab/>
        <w:t>I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3.</w:t>
        <w:tab/>
        <w:t>Çíà÷åíèå ïåðåìû÷åê íà ÖÏ-áëîêå</w:t>
        <w:tab/>
        <w:t>I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4.</w:t>
        <w:tab/>
        <w:t>Çíà÷åíèå ñâåòîäèîäíûõ èíäèêàòîðîâ â áëîêå ÖÏ</w:t>
        <w:tab/>
        <w:t>II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5.</w:t>
        <w:tab/>
        <w:t>Çíà÷åíèå DIP-ïåðåêëþ÷àòåëåé â ÖÏ áëîêå</w:t>
        <w:tab/>
        <w:t>II.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</w:t>
        <w:tab/>
        <w:t>Èíòåðôåéñíûå áëîêè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1.</w:t>
        <w:tab/>
        <w:t>Îáùèå ñâåäåíèÿ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2.</w:t>
        <w:tab/>
        <w:t>Ñíÿòèå èëè çàìåíà èíòåðôåéñíîãî áëîêà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3.</w:t>
        <w:tab/>
        <w:t>Èíòåðôåéñíûé áëîê Õ.21 bis (RS232C/V.24)</w:t>
        <w:tab/>
        <w:t>I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3.1.Ôèçè÷åñêàÿ íàñòðîéêà èíòåðôåéñà</w:t>
        <w:tab/>
        <w:t>I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4.</w:t>
        <w:tab/>
        <w:t>Èíòåðôåéñíûé áëîê Õ.21</w:t>
        <w:tab/>
        <w:t>II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ðîãðàììíûõ ìîäó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</w:t>
        <w:tab/>
        <w:t>Ìîäóëü ïðîãðàììíîãî îáåñïå÷åíèÿ ñåòè Õ.25</w:t>
        <w:tab/>
        <w:t>I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1.</w:t>
        <w:tab/>
        <w:t>Êðàòêàÿ õàðàêòåðèñòèêà êîíôèãóðàöèè</w:t>
        <w:tab/>
        <w:t>I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2.</w:t>
        <w:tab/>
        <w:t>Êîíôèãóðàöèÿ ïðîãðàììíîãî ìîäóëÿ ñåòè Õ.25</w:t>
        <w:tab/>
        <w:t>II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3.</w:t>
        <w:tab/>
        <w:t>Ðàñøèðåííàÿ ôóíêöèÿ ïðîãðàììíîãî ìîäóëÿ Õ.25</w:t>
        <w:tab/>
        <w:t>II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4.</w:t>
        <w:tab/>
        <w:t>Ôóíêöèÿ ìîíèòîðèíãà ïðîãðàììíîãî ìîäóëÿ Õ.25</w:t>
        <w:tab/>
        <w:t>I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5.</w:t>
        <w:tab/>
        <w:t>Ñòàòèñòè÷åñêàÿ ôóíêöèÿ ïðîãðàììíîãî ìîäóëÿ Õ.25</w:t>
        <w:tab/>
        <w:t>III.9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3.6.</w:t>
        <w:tab/>
        <w:t>Àïïàðàòíûå óñòàíîâêè è îòîáðàæåíèÿ, ñâÿçàííûå ñ ïðîãðàììíûì</w:t>
        <w:br/>
        <w:tab/>
        <w:t>îáåñïå÷åíèåì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</w:t>
        <w:tab/>
        <w:t>Ôóíêöèè îòîáðàæåíèÿ ñ ïîìîùüþ ñâåòîäèîäîâ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1.</w:t>
        <w:tab/>
        <w:t>DCC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2.</w:t>
        <w:tab/>
        <w:t>Single PAD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</w:t>
        <w:tab/>
        <w:t>Ôóíêöèÿ DIP-ïåðåêëþ÷àòåëåé</w:t>
        <w:tab/>
        <w:t>I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1.</w:t>
        <w:tab/>
        <w:t>DCC</w:t>
        <w:tab/>
        <w:t>I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2.</w:t>
        <w:tab/>
        <w:t>Single PAD</w:t>
        <w:tab/>
        <w:t>II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3.</w:t>
        <w:tab/>
        <w:t>Ìíîãîøòûðüêîâûé ðàçúåì</w:t>
        <w:tab/>
        <w:t>II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4.</w:t>
        <w:tab/>
        <w:t>Êîììóòàöèÿ ïåðåìû÷åê èíòåðôåéñíîãî áëîêà Õ.21 bis</w:t>
        <w:tab/>
        <w:t>II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5.</w:t>
        <w:tab/>
        <w:t>Êîììóòàöèÿ ïåðåìû÷åê èíòåðôåéñíîãî áëîêà Õ.21</w:t>
        <w:tab/>
        <w:t>III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</w:t>
        <w:tab/>
        <w:t>Ïðîãðàììíûé ìîäóëü Õ.3</w:t>
        <w:tab/>
        <w:t>I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1.</w:t>
        <w:tab/>
        <w:t>Êðàòêîå îïèñàíèå êîíôèãóðàöèè</w:t>
        <w:tab/>
        <w:t>I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2.</w:t>
        <w:tab/>
        <w:t>Ëîêàëüíûé äîñòóï ê óäàëåííîìó ïðîöåññîðó â êîìàíäíîì ðåæèìå</w:t>
        <w:tab/>
        <w:t>IV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</w:t>
        <w:tab/>
        <w:t>Êîíôèãóðàöèÿ ïðîãðàììíîãî ìîäóëÿ Õ.3</w:t>
        <w:tab/>
        <w:t>IV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1.</w:t>
        <w:tab/>
        <w:t>Ðàñøèðåííûå ôóíêöèè ïðîãðàììíîãî ìîäóëÿ Õ.3</w:t>
        <w:tab/>
        <w:t>IV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4.</w:t>
        <w:tab/>
        <w:t>Ëîêàëüíàÿ óñòàíîâêà è îïðîñ ïàðàìåòðîâ ÏÀÄ (Õ.28 ÌÊÊÒÒ)</w:t>
        <w:tab/>
        <w:t>IV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.</w:t>
        <w:tab/>
        <w:t>Ïðîöåäóðà âûçîâà</w:t>
        <w:tab/>
        <w:t>IV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.1.</w:t>
        <w:tab/>
        <w:t>Ðàçúåäèíåíèå ñîåäèíåíèÿ</w:t>
        <w:tab/>
        <w:t>IV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6.</w:t>
        <w:tab/>
        <w:t>Ñòàòèñòè÷åñêàÿ ôóíêöèÿ ïðîãðàììííîãî ìîäóëÿ Õ.3</w:t>
        <w:tab/>
        <w:t>IV.17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4.7.</w:t>
        <w:tab/>
        <w:t>Àïïàðàòíûå óñòàíîâêè è îòîáðàæåíèÿ, ñâÿçàííûå ñ ïðîãðàììíûì</w:t>
        <w:br/>
        <w:tab/>
        <w:t>îáåñïå÷åíèåì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</w:t>
        <w:tab/>
        <w:t>Ôóíêöèè ñâåòîäèîäíîé èíäèêàöèè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1.</w:t>
        <w:tab/>
        <w:t>DCC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2.</w:t>
        <w:tab/>
        <w:t>Single PAD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2.</w:t>
        <w:tab/>
        <w:t>Ôóíêöèè DIP-ïåðåêëþ÷àòåëåé</w:t>
        <w:tab/>
        <w:t>IV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3.</w:t>
        <w:tab/>
        <w:t>Ìíîãîøòûðüêîâûé ðàçúåì</w:t>
        <w:tab/>
        <w:t>IV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4.</w:t>
        <w:tab/>
        <w:t>Êîììóòàöèÿ ïåðåìû÷åê èíòåðôåéñíîãî áëîêà Õ.21 bis</w:t>
        <w:tab/>
        <w:t>IV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</w:t>
        <w:tab/>
        <w:t>Óäàëåííûé ïðîãðàììíûé ìîäóëü ïðîòîêîëà SDLC/SNA remote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1.</w:t>
        <w:tab/>
        <w:t>Îáùåå îïèñàíèå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2.</w:t>
        <w:tab/>
        <w:t>Ïîäêëþ÷åíèå ê õîñòó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3.</w:t>
        <w:tab/>
        <w:t>Êîíôèãóðàöèÿ óäàëåííîãî ïðîãðàììíîãî ìîäóëÿ ïðîòîêîëà SDLC/SNA</w:t>
        <w:tab/>
        <w:t>V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4.</w:t>
        <w:tab/>
        <w:t>Ôóíêöèÿ ìîíèòîðèíãà ïðîãðàììíîãî ìîäóëÿ ïðîòîêîëà SDLC/SNA</w:t>
        <w:tab/>
        <w:t>V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5.</w:t>
        <w:tab/>
        <w:t>Ñòàòèñòè÷åñêàÿ ôóíêöèÿ ïðîãðàììíîãî ìîäóëÿ ïðîòîêîëà SDLC/SNA</w:t>
        <w:tab/>
        <w:t>V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</w:t>
        <w:tab/>
        <w:t>Àïïàðàòíûå óñòàíîâêè è îòîáðàæåíèÿ, ñâÿçàííûå ñ ïðîãðàììíû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îáåñïå÷åíèåì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</w:t>
        <w:tab/>
        <w:t>Çíà÷åíèå ñâåòîäèîäíîé èíäèêàöèè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1.</w:t>
        <w:tab/>
        <w:t>DCC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2.</w:t>
        <w:tab/>
        <w:t>Single PAD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2.</w:t>
        <w:tab/>
        <w:t>Çíà÷åíèå DIP-ïåðåêëþ÷àòåëåé</w:t>
        <w:tab/>
        <w:t>V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3.</w:t>
        <w:tab/>
        <w:t>Ìíîãîøòûðüêîâûé ðàçúåì</w:t>
        <w:tab/>
        <w:t>V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4.</w:t>
        <w:tab/>
        <w:t>Êîììóòàöèÿ ïåðåìû÷åê èíòåðôåéñíîãî áëîêà Õ.21 bis</w:t>
        <w:tab/>
        <w:t>V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</w:t>
        <w:tab/>
        <w:t>Ïðîãðàììíûé ìîäóëü ïðîòîêîëà SDLC/SNA local</w:t>
        <w:tab/>
        <w:t>V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1.</w:t>
        <w:tab/>
        <w:t>Îáùåå îïèñàíèå</w:t>
        <w:tab/>
        <w:t>V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2.</w:t>
        <w:tab/>
        <w:t>Êîíôèãóðàöèÿ ïðîãðàììíîãî ìîäóëÿ ïðîòîêîëà SDLC/SNA local</w:t>
        <w:tab/>
        <w:t>V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3.</w:t>
        <w:tab/>
        <w:t>Ðàñøèðåííàÿ ôóíêöèÿ ïðîãðàììíîãî ìîäóëÿ SDLC/SNA</w:t>
        <w:tab/>
        <w:t>V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4.</w:t>
        <w:tab/>
        <w:t>Ñòàòèñòè÷åñêàÿ ôóíêöèÿ ïðîãðàììíîãî ìîäóëÿ SDLC/SNA</w:t>
        <w:tab/>
        <w:t>V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5.</w:t>
        <w:tab/>
        <w:t>Ôóíêöèÿ ìîíèòîðèíãà ïðîãðàììíîãî ìîäóëÿ SDLC/SNA</w:t>
        <w:tab/>
        <w:t>V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6.</w:t>
        <w:tab/>
        <w:t>Ñîñòîÿíèå (ñòàòóñ) ñîåäèíåíèÿ</w:t>
        <w:tab/>
        <w:t>VI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</w:t>
        <w:tab/>
        <w:t>Àïïàðàòíûå óñòàíîâêè è îòîáðàæåíèÿ, ñâÿçàííûå ñ ïðîãðàììíû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îáåñïå÷åíèåì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</w:t>
        <w:tab/>
        <w:t>Çíà÷åíèå ñâåòîäèîäíîé èíäèêàöèè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1.</w:t>
        <w:tab/>
        <w:t>DCC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2.</w:t>
        <w:tab/>
        <w:t>Single PAD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2.</w:t>
        <w:tab/>
        <w:t>Çíà÷åíèå DIP-ïåðåêëþ÷àòåëåé</w:t>
        <w:tab/>
        <w:t>V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3.</w:t>
        <w:tab/>
        <w:t>Ìíîãîøòûðüêîâûé ðàçúåì</w:t>
        <w:tab/>
        <w:t>V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4.</w:t>
        <w:tab/>
        <w:t>Êîììóòàöèÿ ïåðåìû÷åê èíòåðôåéñíîãî áëîêà Õ.21 bis</w:t>
        <w:tab/>
        <w:t>VI.13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268" w:right="2268" w:gutter="567" w:header="1418" w:top="1985" w:footer="1418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NTHelvetica/Cyrillic">
    <w:charset w:val="01"/>
    <w:family w:val="auto"/>
    <w:pitch w:val="variable"/>
  </w:font>
  <w:font w:name="Pragmatica">
    <w:charset w:val="01"/>
    <w:family w:val="auto"/>
    <w:pitch w:val="variable"/>
  </w:font>
  <w:font w:name="NTTimes/Cyrillic">
    <w:charset w:val="01"/>
    <w:family w:val="auto"/>
    <w:pitch w:val="variable"/>
  </w:font>
  <w:font w:name="Journal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NTHelvetica/Cyrillic" w:cs="NTHelvetica/Cyrillic" w:ascii="NTHelvetica/Cyrillic" w:hAnsi="NTHelvetica/Cyrillic"/>
        <w:sz w:val="20"/>
        <w:szCs w:val="20"/>
      </w:rPr>
      <w:t xml:space="preserve">Ñîäåðæàíèå                                                                               </w:t>
    </w:r>
    <w:r>
      <w:rPr>
        <w:rFonts w:eastAsia="NTHelvetica/Cyrillic" w:cs="NTHelvetica/Cyrillic" w:ascii="NTHelvetica/Cyrillic" w:hAnsi="NTHelvetica/Cyrillic"/>
        <w:sz w:val="20"/>
        <w:szCs w:val="20"/>
      </w:rPr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906450521" r:id="rId1"/>
      </w:object>
    </w:r>
    <w:r>
      <w:rPr>
        <w:rFonts w:eastAsia="NTHelvetica/Cyrillic" w:cs="NTHelvetica/Cyrillic" w:ascii="NTHelvetica/Cyrillic" w:hAnsi="NTHelvetica/Cyrillic"/>
        <w:sz w:val="20"/>
        <w:szCs w:val="20"/>
      </w:rPr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1463040</wp:posOffset>
              </wp:positionH>
              <wp:positionV relativeFrom="page">
                <wp:posOffset>1554480</wp:posOffset>
              </wp:positionV>
              <wp:extent cx="43434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5.2pt,122.4pt" to="457.15pt,122.4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NTHelvetica/Cyrillic" w:cs="NTHelvetica/Cyrillic" w:ascii="NTHelvetica/Cyrillic" w:hAnsi="NTHelvetica/Cyrillic"/>
        <w:sz w:val="20"/>
        <w:szCs w:val="20"/>
      </w:rPr>
      <w:tab/>
      <w:t xml:space="preserve">                                                              Network Systems Group </w:t>
    </w:r>
    <w:r>
      <w:rPr>
        <w:rFonts w:eastAsia="NTHelvetica/Cyrillic" w:cs="NTHelvetica/Cyrillic" w:ascii="NTHelvetica/Cyrillic" w:hAnsi="NTHelvetica/Cyrillic"/>
        <w:sz w:val="20"/>
        <w:szCs w:val="20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775450555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182880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4pt,115.2pt" to="486.7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440146361" r:id="rId1"/>
      </w:object>
    </w:r>
    <w:r>
      <w:rPr/>
      <w:tab/>
      <w:t xml:space="preserve">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 xml:space="preserve">       </w:t>
    </w:r>
    <w:r>
      <w:rPr>
        <w:rFonts w:eastAsia="NTTimes/Cyrillic" w:cs="NTTimes/Cyrillic" w:ascii="NTTimes/Cyrillic" w:hAnsi="NTTimes/Cyrillic"/>
        <w:sz w:val="24"/>
        <w:szCs w:val="24"/>
      </w:rPr>
      <w:t xml:space="preserve"> </w:t>
    </w:r>
    <w:r>
      <w:rPr>
        <w:rFonts w:eastAsia="Journal" w:cs="Journal" w:ascii="Journal" w:hAnsi="Journal"/>
        <w:sz w:val="24"/>
        <w:szCs w:val="24"/>
      </w:rPr>
      <w:t>Ñîäåðæàíèå</w:t>
      <w:br/>
    </w:r>
    <w:r>
      <w:rPr>
        <w:rFonts w:eastAsia="Journal" w:cs="Journal" w:ascii="Journal" w:hAnsi="Journal"/>
      </w:rPr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434629190" r:id="rId3"/>
      </w:object>
    </w:r>
    <w:r>
      <w:rPr>
        <w:rFonts w:eastAsia="Journal" w:cs="Journal" w:ascii="Journal" w:hAnsi="Journal"/>
      </w:rPr>
      <w:t xml:space="preserve"> ÃÐÓÏÏÀ ÑÅÒÅÂÛÅ ÑÈÑÒÅÌÛ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37" w:leader="none"/>
        <w:tab w:val="right" w:pos="6521" w:leader="dot"/>
      </w:tabs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lear" w:pos="652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37" w:leader="none"/>
        <w:tab w:val="center" w:pos="4320" w:leader="none"/>
        <w:tab w:val="right" w:pos="6521" w:leader="dot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737" w:leader="none"/>
        <w:tab w:val="center" w:pos="4320" w:leader="none"/>
        <w:tab w:val="right" w:pos="6521" w:leader="dot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06T17:00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1-08T12:07:00Z</cp:lastPrinted>
  <dcterms:modified xsi:type="dcterms:W3CDTF">1995-01-10T22:52:00Z</dcterms:modified>
  <cp:revision>10</cp:revision>
  <dc:subject/>
  <dc:title>�������� ��������</dc:title>
</cp:coreProperties>
</file>