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343813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434039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2844276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259395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