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1367145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4133470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12793502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74011815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