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71068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26740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8073131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7825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