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56005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04669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896685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59598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