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8262640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7785356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046167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78767911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