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</w:t>
        <w:tab/>
        <w:t>Îïèñàíèå àïïàðàòóðû 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1.</w:t>
        <w:tab/>
        <w:t>Îáùèå ïîëîæåí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åðìèí Single PAD îïèñûâàåò ìîäóëüíóþ ìíîãîïðîöåññîðíóþ ñèñòåìó. Â îñíîâíîì âàðèàíòå êàæäîãî îòäåëüíîãî ïîðòà îïðåäåëÿåòñÿ ñîîòâåòñòâóþùèì ìèêðîïðîãðàììíûì îáåñïå÷åíèåì, ñïåöèôèêàöèÿ êîòîðîãî ïðîèçâîäèòñÿ ïðè ïîñòàâêå. Êàæäûé âàðèàíò óñòðîéñòâà ìîæåò èìåòü äâà ðàçëè÷íûõ ïðîòîêîëüíûõ ìîäóëÿ, ïðè÷åì èõ ôóíêöèè ìîãóò ðàñïðåäåëÿòüñÿ ïî æåëàíèþ ìåæäó îòäåëüíûìè ïîðòàìè, íàïðèìåð, 6-ïîðòîâûé Single PAD ìîæåò èìåòü ñëåäóþùèå êîíôèãóðàöèè â çàâèñèìîñòè îò ìèêðîïðîãðàììíîãî îáåñïå÷åíèÿ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 ïîðòà - ïðîòîêîë X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 ïîðòà - ïðîòîêîë SDLC/SN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ë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 ïîðòà - ïðîòîêîë X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 ïîðòà - ïðîòîêîë X.3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2.</w:t>
        <w:tab/>
        <w:t>Êîíñòðóêö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ingle PAD ñîñòîèò èç ñëåäóþùèõ ýëåìåíòîâ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ðïóñà ñ âìîíòèðîâàííûì èñòî÷íèêîì ïèòàíèÿ, áëîêîâ öåíòðàëüíûõ ïðîöåññîðîâ (ÖÏ-áëîêè) è èíòåðôåéñíûõ áëîêîâ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3467100" cy="733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3.</w:t>
        <w:tab/>
        <w:t>ÖÏ-áëîê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Áëîêè ÖÏ îáëàäàþò ïîëíûì íàáîðîì âîçìîæíîñòåé Single PAD, èìåÿ ìèêðîïðîöåññîð HD 64180, 16 ÌÃö, ÎÇÓ 256 Êáàéò, ïàìÿòü CMOS, ñîõðàíÿþùàÿ èíôîðìàöèþ ïðè âûêëþ÷åíèè ïèòàíèÿ è EPROM c õðàíèìîé ïðîãðàììîé. Îñòàëüíàÿ ÷àñòü ýëåêòðîííûõ ñõåì ÖÏ âûïîëíÿåò ôóíêöèè óïðàâëåíèÿ è äåêîäèðîâàíè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Single PAD èìåþòñÿ ðàçëè÷èÿ ìåæäó äâóìÿ ïðîöåññîðíûìè ìîäóëÿìè, ãëàâíûì ÖÏ-áëîêîì è ïîä÷èíåííûì, â òî âðåìÿ êàê ãëàâíûé ÖÏ-áëîê ïîääåðæèâàåò 4 ôèçè÷åñêèõ ïîðòà, à ïîä÷èíåííûé - 2. Ñ òî÷êè çðåíèÿ àïïàðàòóðû îáà ïðîöåññîðíûõ ìîäóëÿ èäåíòè÷íû. Èìååòñÿ âîçìîæíîñòü óñòàíîâèòü íà ãëàâíîì ÖÏ-áëîêå áîëüøå CMOS-ïàìÿòè. Ýòî ìîæåò áûòü íåîáõîäèìî, êîãäà èñïîëüçóþòñÿ áîëüøèå òàáëèöû ìàðøðóòèçàöèè è àäðåñîâ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ÖÏ-áëîê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797560" cy="7975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756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3.1.</w:t>
        <w:tab/>
        <w:t>Ñíÿòèå èëè çàìåíà ÖÏ-áëîêîâ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Áëàãîäàðÿ ìîäóëüíîé êîíñòðóêöèè Single PAD ñíÿòèå èëè çàìåíà îòäåëüíûõ ñèñòåìíûõ áëîêîâ è ìîäóëåé ïðîèçâîäèòñÿ äîñòàòî÷íî ëåãêî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Äëÿ òîãî, ÷òîáû ñíÿòü ÖÏ-áëîê, íåîáõîäèìî ñíà÷àëà ñíÿòü ïåðåäíþþ êðûøêó, îòâèíòèâ äâà âèíòà ñ ïîìîùüþ îòâåðòêè èëè ìîíåòû. Íà ïðàâîé ñòîðîíå âû óâèäèòå áëîê ÖÏ. Òåïåðü åãî ëåãêî âûíóòü, èñïîëüçóÿ ðû÷àã-ýæåêòîð êðàñíîãî öâåò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î âðåìÿ óñòàíîâêè áëîêà ÖÏ âàæíî óáåäèòüñÿ, ÷òî âñòàâëÿåìûé ìîäóëü âîøåë â íàïðàâëÿþùèå ïàçû, à çàòåì ïîëíîñòüþ âîøåë â ðàçúåì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>Âíèìàíèå:</w:t>
      </w:r>
      <w:r>
        <w:rPr>
          <w:sz w:val="20"/>
          <w:szCs w:val="20"/>
        </w:rPr>
        <w:t xml:space="preserve"> ïåðåä òåì, êàê âûíóòü áëîê, îòñîåäèíèòå âèëêó ïèòàíèÿ!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3.2.</w:t>
        <w:tab/>
        <w:t>Çíà÷åíèå ïåðåìû÷åê â áëîêå ÖÏ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ìû÷êè â ÖÏ-áëîêå íå èìåþò îòíîøåíèÿ ê ïîëüçîâàòåë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3.3.</w:t>
        <w:tab/>
        <w:t>Çíà÷åíèå DIP-ïåðåêëþ÷àòåëåé â áëîêå ÖÏ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àê êàê óñòàíîâêà DIP-ïåðåêëþ÷àòåëåé íå çàâèñèò îò óñòàíîâëåííîãî ìèêðîïðîãðàììíîãî îáåñïå÷åíèÿ èëè ïðîòîêîëüíîé ôóíêöèè, èõ îïèñàíèå ìîæíî íàéòè â îïèñàíèè ñîîòâåòñòâóþùåãî ïðîãðàììíîãî ìîäóë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3.4.</w:t>
        <w:tab/>
        <w:t>Çíà÷åíèå ñâåòîäèîäíûõ èíäèêàòîðîâ â áëîêå ÖÏ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àê êàê çíà÷åíèå ñâåòîäèîäíûõ èíäèêàòîðîâ íå çàâèñèò îò óñòàíîâëåííîãî ìèêðîïðîãðàììíîãî îáåñïå÷åíèÿ èëè ïðîòîêîëüíîé ôóíêöèè, èõ îïèñàíèå ìîæíî íàéòè â îïèñàíèè ñîîòâåòñòâóþùåãî ïðîãðàììíîãî ìîäóëÿ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4.</w:t>
        <w:tab/>
        <w:t>Èíòåðôåéñíûå áëîê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4.1.</w:t>
        <w:tab/>
        <w:t>Îáùèå ïîëîæåí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íàñòîÿùåå âðåìÿ äëÿ Single PAD èìåþòñÿ ñëåäóþùèå èíòåðôåéñíûå áëîêè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íòåðôåéñíûé áëîê X.21 bis (RS232C/V.24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íòåðôåéñíûé áëîê X.2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íòåðôåéñíûé áëîê V.3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íòåðôåéñíûé áëîê V.3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íñòðóêöèÿ èíòåðôåéñíûõ áëîêîâ çàâèñèò îò íîìåðà âåðñèè Single PAD. Êàæäûé èíòåðôåéñíûé ìîäóëü ñîñòîèò èç ìàòåðèíñêîé ïëàòû è ïëàòû ðàñøèðåíèÿ. Ìàòåðèíñêàÿ ïëàòà âêëþ÷àåò â ñåáÿ ñâÿçíûå óñòðîéñòâà, êîòîðûå ïîääåðæèâàþò ôèçè÷åñêèå ïîðòû, à òàêæå óñèëèòåëè-ôîðìèðîâàòåëè è ìíîãîøòûðüêîâûå ðàçúåìû (headerpins), êîòîðûå ïîääåðæèâàþò ïîðòû, ðàñïîëîæåííûå íà ïëàòå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ëàòà ðàñøèðåíèÿ ïîäêëþ÷åíà ê ìàòåðèíñêîé ïëàòå ïîñðåäñòâîì ñïåöèàëüíîãî íàêëàäíîãî (piggy-back) ðàçúåìà. Ïëàòà ðàñøèðåíèÿ ñíàáæåíà ëèíåéíûìè óñèëèòåëÿìè-ôîðìèðîâàòåëÿìè, à òàêæå ìíîãîøòûðüêîâûìè ðàçúåìàìè äëÿ îáîèõ ïîðòîâ, ñìîíòèðîâàííûõ íà ïëàòå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4.2.</w:t>
        <w:tab/>
        <w:t>Ñíÿòèå èëè çàìåíà èíòåðôåéñíûõ áëîêîâ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 ñíÿòèè èëè çàìåíå èíòåðôåéñíûõ áëîêîâ ñëåäóåò ïîìíèòü, ÷òî ïîðòû 0,1,2,3, à òàêæå ïîðòû 4,5 îáðàçóþò "åäèíûé" áëîê (ìàòåðèíñêàÿ ïëàòà è ïëàòà ðàñøèðåíèÿ = ïîðòû 0,1,2,3, à âòîðàÿ ìàòåðèíñêàÿ ïëàòà áåç ïëàòû ðàñøèðåíèÿ = ïîðòû 4,5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×òîáû ñíÿòü èíòåðôåéñíûé áëîê, îòâåðíèòå âèíòû ñëåâà è ñïðàâà îò ðàçúåìîâ ïîðòîâ è âûíüòå áëîê ïðè ïîìîùè ôèêñèðîâàííîãî ðàçúåì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î âðåìÿ óñòàíîâêè èíòåðôåéñíîãî áëîêà âàæíî óáåäèòüñÿ, ÷òî ìàòåðèíñêàÿ ïëàòà è ïëàòà ðàñøèðåíèÿ âîøëè â íàïðàâëÿþùèå ïàçû, à çàòåì ïîëíîñòüþ âîøëè â ãíåçäà ðàçúåìîâ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>Âíèìàíèå:</w:t>
      </w:r>
      <w:r>
        <w:rPr>
          <w:sz w:val="20"/>
          <w:szCs w:val="20"/>
        </w:rPr>
        <w:t xml:space="preserve"> ïåðåä ñíÿòèåì èëè çàìåíîé îòñîåäèíèòå âèëêó ïèòàíèÿ!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5.</w:t>
        <w:tab/>
        <w:t>Èíòåðôåéñíûé áëîê X.21 bis (RS232C/V.24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5.1.</w:t>
        <w:tab/>
        <w:t>Ôèçè÷åñêàÿ íàñòðîéêà èíòåðôåéñà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êîëüêó âîçìîæíû ðàçëè÷íûå ïðèìåíåíèÿ èíòåðôåéñà Õ.21 bis (RS232C/V.24) äëÿ ðàçíîîáðàçíîãî îêîíå÷íîãî îáîðóäîâàíèÿ, ÷àñòî òðåáóåòñÿ èíäèâèäóàëüíàÿ àäàïòàöèÿ (íàñòðîéêà) ÎÎÄ äëÿ ðàáîòû ñ DCC. Òðóäîåìêàÿ è íåíàäåæíàÿ ïðàêòèêà ñîçäàíèÿ ñïåöèàëüíûõ êàáåëåé óñòðàíÿåòñÿ èñïîëüçîâàíèåì òàê íàçûâàåìûõ ìíîãîøòûðüêîâûõ ðàçúåìîâ (headerpins). Ñ ïîìîùüþ ìíîãîøòûðüêîâîãî ðàçúåìà êàæäóþ èíòåðôåéñíóþ ãðóïïó ìîæíî êîíôèãóðèðîâàòü íà ãíåçäå ïîäêëþ÷åíèÿ èíòåðôåéñ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333500" cy="19526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àê ïðàâèëî, âèä ïîñëåäîâàòåëüíîãî èíòåðôåéñà çàâèñèò îò èñïîëüçóåìîãî ÎÎÄ (îêîíå÷íîãî îáîðóäîâàíèÿ) è ÀÊÄ (àïïàðàòóðà îêîí÷àíèÿ êàíàëà äàííûõ), à òàêæå îò òèïà ïåðåäà÷è: ñèíõðîííîé èëè àñèíõðîííîé ïåðåäà÷è äàííûõ. Ïðèíèìàÿ ýòî âî âíèìàíèå, èíòåðôåéñíûé áëîê äîëæåí íàñòðàèâàòüñÿ ñ ïîìîùüþ øòûðüêîâûõ ðàçúåìîâ è ïåðåìû÷åê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êîëüêó ñõåìà ìíîãîøòûðüêîâîãî ðàçúåìà è ðàñïîëîæåíèå ïåðåìû÷åê çàâèñÿò îò ïðîãðàììíûõ ìîäóëåé, èñïîëüçóåìûõ â äàííûé ìîìåíò, âû ìîæåòå íàéòè áîëåå ïîäðîáíîå îïèñàíèå àïïàðàòíîé êîíôèãóðàöèè èíòåðôåéñíîãî áëîêà â ðàçäåëå "Îïèñàíèå ïðîãðàììíûõ ìîäóëåé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áùàÿ ñõåìà ìíîãîøòûðüêîâîãî ðàçúåìà äëÿ X.21 bis (RS232C/V.24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drawing>
          <wp:inline distT="0" distB="0" distL="0" distR="0">
            <wp:extent cx="1552575" cy="7810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6.</w:t>
        <w:tab/>
        <w:t>Èíòåðôåéñíûé áëîê X.21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íòåðôåéñíûé áëîê Õ.21 îòëè÷àåòñÿ îò áëîêà Õ.21 bis ëèíåéíûìè óñèëèòåëÿìè-ôîðìèðîâàòåëÿìè, ïîëÿìè ïåðåìû÷åê, à òàêæå ãíåçäàìè ïîäêëþ÷åíèÿ (15-ïîëþñíèê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êîëüêó ñõåìà ìíîãîøòûðüêîâîãî ðàçúåìà è ðàñïîëîæåíèå ïåðåìû÷åê òàêæå çàâèñÿò îò èñïîëüçóåìûõ ïðîãðàììíûõ ìîäóëåé, áîëåå ïîäðîáíîå îïèñàíèå àïïàðàòíîé êîíôèãóðàöèè èíòåðôåéñíîãî áëîêà ìîæíî íàéòè â ðàçäåëå "Îïèñàíèå ïðîãðàììíûõ ìîäóëåé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áùàÿ ñõåìà ìíîãîøòûðüêîâîãî ðàçúåìà äëÿ Õ.2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drawing>
          <wp:inline distT="0" distB="0" distL="0" distR="0">
            <wp:extent cx="1447800" cy="7429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sectPr>
      <w:headerReference w:type="even" r:id="rId7"/>
      <w:headerReference w:type="default" r:id="rId8"/>
      <w:footerReference w:type="even" r:id="rId9"/>
      <w:footerReference w:type="default" r:id="rId10"/>
      <w:type w:val="nextPage"/>
      <w:pgSz w:w="11906" w:h="16838"/>
      <w:pgMar w:left="1701" w:right="1701" w:gutter="0" w:header="1418" w:top="1701" w:footer="1418" w:bottom="147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  <w:t>ñòð. I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 I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Pragmatica" w:cs="Pragmatica" w:ascii="Pragmatica" w:hAnsi="Pragmatica"/>
        <w:sz w:val="24"/>
        <w:szCs w:val="24"/>
      </w:rPr>
      <w:t>Îïèñàíèå SP</w:t>
    </w:r>
    <w:r>
      <w:rPr/>
      <w:t xml:space="preserve">                     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873511222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page">
                <wp:posOffset>137160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8pt,115.2pt" to="449.9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099044564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jc w:val="lef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page">
                <wp:posOffset>1188720</wp:posOffset>
              </wp:positionH>
              <wp:positionV relativeFrom="page">
                <wp:posOffset>1463040</wp:posOffset>
              </wp:positionV>
              <wp:extent cx="4362450" cy="0"/>
              <wp:effectExtent l="5080" t="5080" r="508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6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3.6pt,115.2pt" to="437.0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103897650" r:id="rId1"/>
      </w:object>
    </w:r>
    <w:r>
      <w:rPr/>
      <w:tab/>
      <w:t xml:space="preserve">                                                         </w:t>
    </w:r>
    <w:r>
      <w:rPr>
        <w:rFonts w:eastAsia="Pragmatica" w:cs="Pragmatica" w:ascii="Pragmatica" w:hAnsi="Pragmatica"/>
        <w:sz w:val="24"/>
        <w:szCs w:val="24"/>
      </w:rPr>
      <w:t>Îïèñàíèå SP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411701086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settings.xml><?xml version="1.0" encoding="utf-8"?>
<w:settings xmlns:w="http://schemas.openxmlformats.org/wordprocessingml/2006/main">
  <w:zoom w:percent="25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6.emf"/><Relationship Id="rId3" Type="http://schemas.openxmlformats.org/officeDocument/2006/relationships/oleObject" Target="embeddings/oleObject2.bin"/><Relationship Id="rId4" Type="http://schemas.openxmlformats.org/officeDocument/2006/relationships/image" Target="media/image7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6.emf"/><Relationship Id="rId3" Type="http://schemas.openxmlformats.org/officeDocument/2006/relationships/oleObject" Target="embeddings/oleObject4.bin"/><Relationship Id="rId4" Type="http://schemas.openxmlformats.org/officeDocument/2006/relationships/image" Target="media/image7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6T18:03:00Z</dcterms:created>
  <dc:creator>Borg</dc:creator>
  <dc:description/>
  <dc:language>en-US</dc:language>
  <cp:lastModifiedBy>��������� ��������� ���� �����������</cp:lastModifiedBy>
  <cp:lastPrinted>1994-12-10T22:50:00Z</cp:lastPrinted>
  <dcterms:modified xsi:type="dcterms:W3CDTF">1995-01-11T09:13:00Z</dcterms:modified>
  <cp:revision>21</cp:revision>
  <dc:subject/>
  <dc:title>2.1.	�������� ���������� SINGLE PAD</dc:title>
</cp:coreProperties>
</file>