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99849798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9799534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1777001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9641206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