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2252883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912619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2829687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5634828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