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2156959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177576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62468268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6374281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