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3922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14932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780330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324653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