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85299213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5972360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77190509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34289535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