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5748810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728041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30153651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4507297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