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0945022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2935598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73156093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3346736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