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4871049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8994123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02265910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7974591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