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0356708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629640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2835220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161415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