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2448624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690054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119996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571018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