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826742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101616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6561131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869090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