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0065111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235888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790815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448897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