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2136134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740464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93967346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1786586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