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434878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48742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38735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0907678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