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433793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778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32995567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277297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