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1443008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0747916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26139393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82114500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