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717333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7454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876067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73087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