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6176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11286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44262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672588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