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37089154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2445464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17082072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75512164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