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477125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1636585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9609014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9434479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