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133708504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1168835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71083217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515997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