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7981815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5833515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74254679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7075042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