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103803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228024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654946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50069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