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38495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82287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024186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467361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