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7843735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904861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3886503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027492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