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0530887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8168979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48884723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2228509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