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8544114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1109405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09881520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2571195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