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00528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22628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9232835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69850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