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8306839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560521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989041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924730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