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823022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968712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508788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52287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