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46522182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2184961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40480856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3082443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