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6322698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51425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3642912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11604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