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397357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33387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8994338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2261273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