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5230795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36716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96746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187471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