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564411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507813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60029315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8396891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