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061847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53509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455224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13225522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