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92990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836409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4205018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361818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