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372740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018656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95312146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519045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