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685407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46843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376691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80725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