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276180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63476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4011973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014213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