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07825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56832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001012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875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